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. sējum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Satura rādītāj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30"/>
        <w:gridCol w:w="7952"/>
        <w:gridCol w:w="699"/>
      </w:tblGrid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Titullapa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Projekta sastāvs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Satura rādītājs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Ģeotehniskā izpēte, AS „BMGS”, 2001.g. septembris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Atskaite par Ventspils brīvostas piestātnes Nr.18 hidrotehnisko konstrukciju tehniskā stāvokļa apsekošanu, II-LV.0175, SIA „GT L”, 2008.g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Topogrāfiskais plāns, SIA „Ģeodēzists”, 2012.g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Dziļummērījumu plāns, Ventspils brīvosta, 24.04.201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48:00Z</dcterms:created>
  <dc:creator>Vadim Olt</dc:creator>
  <dc:description/>
  <cp:keywords/>
  <dc:language>en-US</dc:language>
  <cp:lastModifiedBy>Vadim Olt</cp:lastModifiedBy>
  <dcterms:modified xsi:type="dcterms:W3CDTF">2013-11-01T14:34:00Z</dcterms:modified>
  <cp:revision>13</cp:revision>
  <dc:subject/>
  <dc:title/>
</cp:coreProperties>
</file>